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иска из приказа от 24.01.2025 № 28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 изменении тарифов на перевозку груз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становить с 13.02.2025 по 12.05.2025 коэффициенты к тарифам тарифной схемы № В (приложение 2 к постановлению Министерства антимонопольного регулирования и торговли (далее – МАРТ) от 30.05.2023 № 37) при экспортных перевозках грузов в вагонах-зерновозах перевозчика в зависимости от тарифного расстояния перевозки от станции отправления до станции назна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,0 – при расстоянии перевозки до 1 500 км включительно, а также при экспортных перевозках через белорусско-польские пограничные перех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,6 – свыше 1 500 до 2 500 км включитель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,0 – свыше 2 500 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менении договора перевозки (кроме случаев переадресовки грузов, прибывших из-за пределов Республики Беларусь) при определении провозной платы применять коэффициент до и после станции переадресовки исходя из суммарного расстояния (до и после станции переадресов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ь с 15.02.2025 по 14.05.2025 коэффициент 2,0 к тарифам тарифной схемы № В (приложение 2 к постановлению МАРТ от 30.05.2023 № 37) на внутриреспубликанские перевозки грузов в вагонах перевоз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менении договора перевозки при определении провозной платы применять коэффициент до и после станции переадресовки. При переадресовке груза за пределы Республики Беларусь при определении провозной платы до и после станции переадресовки применять коэффициент, установленный к тарифам тарифной схемы № В при экспортных перевозках грузов, исходя из суммарного расстояния перевозки до и после станции переадресовки. В случае отсутствия коэффициента к тарифам тарифной схемы № В при экспортных перевозках грузов применять коэффициент 2,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В сноске 10 к таблице приложения к приказу Начальника государственного объединения «Белорусская железная дорога» от 19.12.2024 № 308Н слова «по накладной ГУ-29-О» заменить словами «по накладным внутриреспубликанского сообщ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Абзац третий подпункта 1.1.2 пункта 1 приложения 5 к приказу Начальника государственного объединения «Белорусская железная дорога» от 19.12.2024 № 304Н изложить в следующей редакци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 причинам, зависящим от грузоотправителя, грузополучателя, – на основании телеграммы станции формирования контейнерного поезда, подтверждающей формирование контейнерного поезда не менее 57 условных вагонов, которая хранится вместе с дополнительным экземпляром дорожной ведомости»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34:00Z</dcterms:created>
  <dc:creator>Семен Матусовский</dc:creator>
  <dc:description/>
  <cp:keywords/>
  <dc:language>en-US</dc:language>
  <cp:lastModifiedBy>Sema</cp:lastModifiedBy>
  <dcterms:modified xsi:type="dcterms:W3CDTF">2025-01-28T14:38:00Z</dcterms:modified>
  <cp:revision>4</cp:revision>
  <dc:subject/>
  <dc:title/>
</cp:coreProperties>
</file>